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sey Burkhardt</w:t>
        <w:tab/>
        <w:tab/>
        <w:tab/>
        <w:tab/>
        <w:tab/>
        <w:tab/>
        <w:tab/>
        <w:tab/>
        <w:t>11-13-2007</w:t>
      </w:r>
    </w:p>
    <w:p>
      <w:pPr>
        <w:pStyle w:val="Normal"/>
        <w:rPr/>
      </w:pPr>
      <w:r>
        <w:rPr/>
        <w:t>CSC 1051 – 002 – Algorithms and Data Structures I</w:t>
      </w:r>
    </w:p>
    <w:p>
      <w:pPr>
        <w:pStyle w:val="Normal"/>
        <w:rPr/>
      </w:pPr>
      <w:r>
        <w:rPr/>
        <w:t>Project 5 – Part A and B – Repor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t A</w:t>
      </w:r>
    </w:p>
    <w:p>
      <w:pPr>
        <w:pStyle w:val="Normal"/>
        <w:rPr/>
      </w:pPr>
      <w:r>
        <w:rPr/>
        <w:t xml:space="preserve">In part A of this project, we were to create a class, </w:t>
      </w:r>
      <w:r>
        <w:rPr>
          <w:rFonts w:cs="Courier New" w:ascii="Courier New" w:hAnsi="Courier New"/>
          <w:sz w:val="20"/>
          <w:szCs w:val="20"/>
        </w:rPr>
        <w:t>PairOfDice</w:t>
      </w:r>
      <w:r>
        <w:rPr/>
        <w:t xml:space="preserve">, which used the previously created </w:t>
      </w:r>
      <w:r>
        <w:rPr>
          <w:rFonts w:cs="Courier New" w:ascii="Courier New" w:hAnsi="Courier New"/>
          <w:sz w:val="20"/>
          <w:szCs w:val="20"/>
        </w:rPr>
        <w:t>Die.java</w:t>
      </w:r>
      <w:r>
        <w:rPr/>
        <w:t xml:space="preserve"> to objectify a pair of di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ject Code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</w:t>
        <w:br/>
        <w:t>/ Casey Burkhardt</w:t>
        <w:br/>
        <w:t>/ CSC-1051-002 - Algorithms and Data Structures I</w:t>
        <w:br/>
        <w:t>/ 11-13-2007</w:t>
        <w:br/>
        <w:t>/ PairOfDice.java</w:t>
        <w:br/>
        <w:t>/ Uses Die.java to create dice pair objects</w:t>
        <w:br/>
        <w:t>*/</w:t>
        <w:br/>
        <w:br/>
        <w:t>public class PairOfDice</w:t>
        <w:br/>
        <w:t>{</w:t>
        <w:br/>
        <w:t xml:space="preserve">   Die die1, die2;      // Declares Die Variables</w:t>
        <w:br/>
        <w:t xml:space="preserve"> </w:t>
        <w:br/>
        <w:t xml:space="preserve">   // Constructor</w:t>
        <w:br/>
        <w:t xml:space="preserve">   public PairOfDice()</w:t>
        <w:br/>
        <w:t xml:space="preserve">   {</w:t>
        <w:br/>
        <w:t xml:space="preserve">      die1 = new Die();</w:t>
        <w:br/>
        <w:t xml:space="preserve">      die2 = new Die();</w:t>
        <w:br/>
        <w:t xml:space="preserve">      die1.setFace(1);</w:t>
        <w:br/>
        <w:t xml:space="preserve">      die2.setFace(1);</w:t>
        <w:br/>
        <w:t xml:space="preserve">   }</w:t>
        <w:br/>
        <w:br/>
        <w:t xml:space="preserve">   // Rolls the pair of dice and returns the total result.</w:t>
        <w:br/>
        <w:t xml:space="preserve">   public int roll()</w:t>
        <w:br/>
        <w:t xml:space="preserve">   {</w:t>
        <w:br/>
        <w:t xml:space="preserve">      die1.roll();</w:t>
        <w:br/>
        <w:t xml:space="preserve">      die2.roll();</w:t>
        <w:br/>
        <w:t xml:space="preserve">      int total = die1.getFace() + die2.getFace();</w:t>
        <w:br/>
        <w:t xml:space="preserve">      return total;</w:t>
        <w:br/>
        <w:t xml:space="preserve">   }</w:t>
        <w:br/>
        <w:br/>
        <w:t xml:space="preserve">  // Return total value of dice.</w:t>
        <w:br/>
        <w:t xml:space="preserve">   public int total()</w:t>
        <w:br/>
        <w:t xml:space="preserve">   {</w:t>
        <w:br/>
        <w:t xml:space="preserve">      return die1.getFace() + die2.getFace();</w:t>
        <w:br/>
        <w:t xml:space="preserve">   }</w:t>
        <w:br/>
        <w:br/>
        <w:t xml:space="preserve">   // Return value of die 1.</w:t>
        <w:br/>
        <w:t xml:space="preserve">   public int value1()</w:t>
        <w:br/>
        <w:t xml:space="preserve">   {</w:t>
        <w:br/>
        <w:t xml:space="preserve">      return die1.getFace();</w:t>
        <w:br/>
        <w:t xml:space="preserve">   }</w:t>
        <w:br/>
        <w:t xml:space="preserve">   </w:t>
        <w:br/>
        <w:t xml:space="preserve">   // Return value of die 2.</w:t>
        <w:br/>
        <w:t xml:space="preserve">   public int value2()</w:t>
        <w:br/>
        <w:t xml:space="preserve">   {</w:t>
        <w:br/>
        <w:t xml:space="preserve">      return die2.getFace();</w:t>
        <w:br/>
        <w:t xml:space="preserve">   }</w:t>
        <w:br/>
        <w:t>}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t B</w:t>
      </w:r>
    </w:p>
    <w:p>
      <w:pPr>
        <w:pStyle w:val="Normal"/>
        <w:rPr/>
      </w:pPr>
      <w:r>
        <w:rPr/>
        <w:t xml:space="preserve">In part A of this project, we were to create a driver for the helper class, </w:t>
      </w:r>
      <w:r>
        <w:rPr>
          <w:rFonts w:cs="Courier New" w:ascii="Courier New" w:hAnsi="Courier New"/>
          <w:sz w:val="20"/>
          <w:szCs w:val="20"/>
        </w:rPr>
        <w:t>PairOfDice</w:t>
      </w:r>
      <w:r>
        <w:rPr/>
        <w:t>, which was to roll a pair of dice 1000 times and count the number of snake eyes, box cars, hard sixes, and any sevens that appeare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ject Code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/ Casey Burkhardt</w:t>
        <w:br/>
        <w:t>// CSC 1051-002</w:t>
        <w:br/>
        <w:t>// 11-13-2007</w:t>
        <w:br/>
        <w:t>// PODDriver.java</w:t>
        <w:br/>
        <w:t>// Tests PairOfDice.java</w:t>
        <w:br/>
        <w:br/>
        <w:t>public class PODDriver</w:t>
        <w:br/>
        <w:t>{</w:t>
        <w:br/>
        <w:t xml:space="preserve">   public static void main (String[] args) </w:t>
        <w:br/>
        <w:t xml:space="preserve">   {</w:t>
        <w:br/>
        <w:t xml:space="preserve">      PairOfDice pair1 = new PairOfDice();</w:t>
        <w:br/>
        <w:t xml:space="preserve">      int snakeEyes = 0, boxCars = 0, hardSixes = 0, anySevens = 0;</w:t>
        <w:br/>
        <w:t xml:space="preserve">      </w:t>
        <w:br/>
        <w:t xml:space="preserve">      for (int i = 0; i &lt; 1000; i++)</w:t>
        <w:br/>
        <w:t xml:space="preserve">      {</w:t>
        <w:br/>
        <w:t xml:space="preserve">         // Roll the dice</w:t>
        <w:br/>
        <w:t xml:space="preserve">         pair1.roll();</w:t>
        <w:br/>
        <w:t xml:space="preserve">         </w:t>
        <w:br/>
        <w:t xml:space="preserve">         // Check for snakeEyes</w:t>
        <w:br/>
        <w:t xml:space="preserve">         if ((pair1.value1() == 1) &amp;&amp; (pair1.value2() == 1))</w:t>
        <w:br/>
        <w:t xml:space="preserve">            snakeEyes++;</w:t>
        <w:br/>
        <w:t xml:space="preserve">        </w:t>
        <w:br/>
        <w:t xml:space="preserve">         // Check for boxCars</w:t>
        <w:br/>
        <w:t xml:space="preserve">         if ((pair1.value1() == 6) &amp;&amp; (pair1.value2() == 6))</w:t>
        <w:br/>
        <w:t xml:space="preserve">            boxCars++;</w:t>
        <w:br/>
        <w:t xml:space="preserve">            </w:t>
        <w:br/>
        <w:t xml:space="preserve">         // Check for hardSixes</w:t>
        <w:br/>
        <w:t xml:space="preserve">         if ((pair1.value1() == 3) &amp;&amp; (pair1.value2() == 3))</w:t>
        <w:br/>
        <w:t xml:space="preserve">            hardSixes++;</w:t>
        <w:br/>
        <w:t xml:space="preserve">            </w:t>
        <w:br/>
        <w:t xml:space="preserve">         // Check for anySevens</w:t>
        <w:br/>
        <w:t xml:space="preserve">         if (pair1.total() == 7)</w:t>
        <w:br/>
        <w:t xml:space="preserve">            anySevens++;</w:t>
        <w:br/>
        <w:t xml:space="preserve">      }</w:t>
        <w:br/>
        <w:t xml:space="preserve">      // Print Results</w:t>
        <w:br/>
        <w:t xml:space="preserve">      </w:t>
        <w:br/>
        <w:t xml:space="preserve">      System.out.println("Snake Eyes: " + snakeEyes);</w:t>
        <w:br/>
        <w:t xml:space="preserve">      System.out.println("Box Cars: " + boxCars);</w:t>
        <w:br/>
        <w:t xml:space="preserve">      System.out.println("Hard Sixes " + hardSixes);</w:t>
        <w:br/>
        <w:t xml:space="preserve">      System.out.println("Any Sevens: " + anySevens);</w:t>
        <w:br/>
        <w:t xml:space="preserve">   }</w:t>
        <w:br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Sample Output: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nake Eyes: 29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x Cars: 28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rd Sixes 31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y Sevens: 162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5:58:00Z</dcterms:created>
  <dc:creator>cburkh04</dc:creator>
  <dc:description/>
  <cp:keywords/>
  <dc:language>en-US</dc:language>
  <cp:lastModifiedBy>cburkh04</cp:lastModifiedBy>
  <cp:lastPrinted>2007-11-13T11:06:00Z</cp:lastPrinted>
  <dcterms:modified xsi:type="dcterms:W3CDTF">2007-11-13T16:07:00Z</dcterms:modified>
  <cp:revision>2</cp:revision>
  <dc:subject/>
  <dc:title>Casey Burkhardt</dc:title>
</cp:coreProperties>
</file>